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sztelt Képviselő-testület!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satoltan küldöm a 2011/2012-es tanév tapasztalatairól, valamint az új tanév indításáról szóló rövid beszámolómat.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sztelettel: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lapka Józsefné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gazgató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olyai János Gimnázium és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ereskedelmi Szakközépiskola</w:t>
      </w:r>
    </w:p>
    <w:p>
      <w:pPr>
        <w:pStyle w:val="Norm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Ócsa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</w:t>
      </w:r>
    </w:p>
    <w:p>
      <w:pPr>
        <w:pStyle w:val="Heading1"/>
        <w:spacing w:before="120" w:after="600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  <w:t>Bevezetés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 2011/2012-es tanévet a Bolyai János Gimnázium és Kereskedelmi Szakközépiskola sikeresen zárta. Végzős diákjaink és az előrehozott érettségit tevő tanulók is megfeleltek a vizsgakövetelményeknek. Az előrehozott érettségit tevő 11. évfolyamos diákok közül számosan dicséretet kaptak. Az érettségit megszerzők felsőfokú oktatási intézményekben vagy OKJ-s képzés keretében folytatják tanulmányaikat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 nyári szünetben az iskola technikai dolgozói kitakarították az egyes épületszárnyak tantermeit. A központi épület és a tornatermi szárny között lezúduló vizet nem tudta elnyelni a csatornarendszer, így az edzőteremben folyamatosan aláázott a fal. Kovács László és Pusztai Róbert technikai dolgozóink egy a két épület közötti támfal megépítésével a vízelvezetést a csatornarendszerbe irányították. Bízom benne, hogy a probléma ezzel megoldódik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 gazdasági iroda munkatársai a nyári szünetben is mindent megtettek azért, hogy a hozzánk tartozó hat intézmény dolgozói bérüket, érettségi járandóságukat megkapják; az Intézményfenntartó Központ felé az adatszolgáltatás zökkenőmentes legyen, a 2012/2013-as tanév elindulhasson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z új tanév indítása a Bolyaiban ünnepi, jubileumi tanévnyitóval kezdődik. Sokat és sokan készültünk erre a rendezvényre: rajz- és fotókiállítással, volt tanárok, diákok fogadásával, a bolyais relikviák összegyűjtésével és tárolószekrényekben történő elhelyezésével, emléklapok nyomtatásával. Köszönöm tanárkollégáim és az intézmény technikai dolgozóinak munkáját. Természetesen a tanév egészében igyekszünk programjainkat a 60. év köré szervezni (Bolyai matematika verseny, készülő képeskönyv, Bolyai-nap rendezvényei, stb.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Az előttünk álló tanév már az őszi hónapokban komoly feladatok elvégzését igényli, hiszen kb. szeptember 15-ig a Házirendet, majd október 1-ig az SZMSZ-t, illetve november </w:t>
        <w:br/>
        <w:t>1-jéig a Pedagógiai programot kell felülvizsgálnunk a nemzeti köznevelési törvényhez készült végrehajtási rendeletek tükrében. Kérem az egyes munkacsoportokat, mihamarabb tanulmányozzák át az új szabályozást, s közösen dolgozzuk ki az iskola alapdokumentumait!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Továbbra is fontos feladatunknak tartom a település oktatási és kulturális intézményeivel való jó kapcsolattartást. Úgy vélem, az ócsai Halászy Károly Általános Iskolával egyre intenzívebb az együttműködés. A helyi művelődési ház és a gimnázium programjainak összehangolása még nem zökkenőmentes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 szülői ház felé történő nyitás az idei év egyik kiemelt feladata kell legyen. Szeretném, ha a jubileumi tanév rendezvényeibe a szülők is bekapcsolódnának (pl. szülők bálja rendezése, iskolaszéki tagok részvétele a karácsonyi ünnepségen, a Bolyai-napon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A diákönkormányzat által leadott éves programtervezet jól összeegyeztethető a nevelőtestület által korábban már megfogalmazott célkitűzésekkel.</w:t>
      </w:r>
    </w:p>
    <w:p>
      <w:pPr>
        <w:pStyle w:val="Normal"/>
        <w:spacing w:before="1200" w:after="0"/>
        <w:jc w:val="center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Heading1"/>
        <w:spacing w:before="120" w:after="0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  <w:t>Feladatok</w:t>
      </w:r>
    </w:p>
    <w:p>
      <w:pPr>
        <w:pStyle w:val="Heading8"/>
        <w:numPr>
          <w:ilvl w:val="0"/>
          <w:numId w:val="2"/>
        </w:numPr>
        <w:tabs>
          <w:tab w:val="clear" w:pos="708"/>
          <w:tab w:val="left" w:pos="360" w:leader="none"/>
        </w:tabs>
        <w:spacing w:before="480" w:after="0"/>
        <w:ind w:left="360" w:hanging="360"/>
        <w:rPr/>
      </w:pPr>
      <w:r>
        <w:rPr/>
        <w:t>Oktatási feladat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Meg kell szerveznünk a mindennapos testnevelést a 9. évfolyamba járó tanulóknak. Ez a heti 3 délelőtti óra mellett délutáni tömegsport-foglalkozásokon és a sportdélutánokon, sportéjszakákon való aktív részvételt jelen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2012 szeptemberétől áttérünk az elektronikus napló használatára. Határidős feladataink elvégzésével segítjük az osztályfőnökök munkáját, s egyben naprakészen tájékoztatjuk a szülőket gyermekük tanulmányi előmeneteléről és magatartásáró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 xml:space="preserve">Tovább kell folytatnunk a kollégák továbbképzési kötelezettségének teljesítését. </w:t>
        <w:br/>
        <w:t xml:space="preserve">A 2011/2012-es tanévben több tanártársam is kihasználta az ingyenes képzések lehetőségét; sokan önköltséget nem kímélve íratkoztak be tanfolyamokra. Az új tanévben fő feladatunk, hogy a születő új dokumentumokban foglalt elvárásokhoz igazítsuk továbbképzési programunkat (pl. mesterképzés elvégzése, 2. szak megszerzése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A munkájukat a 2012-es tanévben kezdő kollégák óráit a munkaközösség-vezetőkkel egyetemben folyamatosan látogatjuk (Baloghné Adamik Gabriella, Gál Zsófia, Imre Katalin, Utry Dániel Tivadar); segítjük őket a beilleszkedésb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Továbbra is fontos feladatunk az iskolai honlap színesítése, az aktuális eseményekről, hírekről történő tájékoztatás.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/>
        <w:t>Az iskola legfőbb feladatának ezután is a tehetséggondozást tartja. Bár elég kevés óránk van délutáni szakkörök, versenyfelkészítő foglalkozások tartására, gondoskodunk a tehetséges diákok versenyeztetéséről. Többek között ezért is indítottuk el egy új Bolyai alapítvány létrehozását, hogy alapítványi támogatással délutáni órákat finanszírozhassun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A tavalyi évben megrendezett Bolyai Matematika Emlékverseny hagyományait folytatju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Az érdeklődő általános iskolai tanulók és szülők számára bemutató órákat tartunk, beiskolázási szülői értekezleteken veszünk rész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Éves munkánkban nemcsak a tehetséggondozásra, de a felzárkóztatásra is nagyobb gondot kell fordítanunk, ezzel is csökkenthetjük a bukások számá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A 2013-as őszi érettségi vizsgaidőszakig áll módunkban osztályozó vizsgákat szervezni az előrehozott érettségire jelentkező diákoknak. Ezt követően (a 2014-es évtől) idegen nyelvből és informatikából tehetnek tanulóink előrehozott érettségi vizsgáka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Ösztönöznünk kell a nyelvi előkészítő osztály diákjait a nyelvvizsga letételér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Ki kell használnunk a pályázati lehetőségeket (eszközfejlesztés, továbbképzések finanszírozása, határon túli osztálykirándulások, stb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Az iskolai élet színesítését szolgálná egy színjátszó szakkör és az énekkar létrehozása.</w:t>
      </w:r>
    </w:p>
    <w:p>
      <w:pPr>
        <w:pStyle w:val="Heading8"/>
        <w:numPr>
          <w:ilvl w:val="0"/>
          <w:numId w:val="2"/>
        </w:numPr>
        <w:tabs>
          <w:tab w:val="clear" w:pos="708"/>
          <w:tab w:val="left" w:pos="360" w:leader="none"/>
        </w:tabs>
        <w:spacing w:before="480" w:after="0"/>
        <w:ind w:left="360" w:hanging="360"/>
        <w:rPr/>
      </w:pPr>
      <w:r>
        <w:rPr/>
        <w:t>Nevelési feladat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Nevelőmunkánk középpontjában a fegyelem megerősítése áll. Mindannyiunk kötelessége a Házirend pontjainak betartása és főleg betartatása. Figyelmeztetnünk kell diákjainkat a környezet értékeinek megbecsülésére, a toleráns viselkedésre, a pedagógusok, szülők, embertársaink tiszteletér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Meg kell ismertetnünk tanulóinkat a nemzeti ünnepekhez kötődő történelmi eseményekkel akkor is, ha az adott korszakot még nem tanulták történelembő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A szabadidő hasznos és értelmes eltöltése céljából az idei tanévben is színházba, koncertekre, kiállításokra visszük tanulóinkat. Ezek szervezése elsődlegesen az osztályfőnökök és a könyvtáros-tanár feladat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Tanulóink egy része már részt vett önkéntes munkán; ez az egyik legjobb közösségépítő tevékenység. Folytatnunk kell a megkezdett folyamato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Szeretnénk az előttünk álló tanévben is azon rendezvényeknek teret adni, melyek a drogveszélyre, a dohányzás és italozás káros hatásaira hívják fel a figyelme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Támogatjuk az iskolában működő öntevékeny diákköröket (sportkör, 3D).</w:t>
      </w:r>
    </w:p>
    <w:p>
      <w:pPr>
        <w:pStyle w:val="Heading8"/>
        <w:numPr>
          <w:ilvl w:val="0"/>
          <w:numId w:val="2"/>
        </w:numPr>
        <w:tabs>
          <w:tab w:val="clear" w:pos="708"/>
          <w:tab w:val="left" w:pos="360" w:leader="none"/>
        </w:tabs>
        <w:spacing w:before="720" w:after="0"/>
        <w:ind w:left="357" w:hanging="357"/>
        <w:rPr/>
      </w:pPr>
      <w:r>
        <w:rPr/>
        <w:t>Az iskola működé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Az intézmény pénzügyi stabilizációja 2012 tavaszán megtörtént. Bízunk benne, hogy a központi források nem csökkennek, hanem nőnek, s így a működés feltételei adottak leszn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Pályázati lehetőségekkel pénzügyi forrást teremthetnénk a málladozó terasz be- vagy átépítésér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Az intézmény technikai felszereltsége továbbra is jónak mondható, de még van min javítanunk (pl. a földrajzterem bemutatóanyagainak cseréje, a falitérképek állományának bővítése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240" w:after="0"/>
        <w:ind w:left="714" w:hanging="357"/>
        <w:jc w:val="both"/>
        <w:rPr/>
      </w:pPr>
      <w:r>
        <w:rPr/>
        <w:t>A Bolyai Alapítvány segítségével a könyvtári állomány új kötetekkel, míg a sportszertár kézi-, foci- és kosárlabdákkal gazdagodot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3420" w:leader="none"/>
        <w:tab w:val="left" w:pos="3960" w:leader="none"/>
        <w:tab w:val="center" w:pos="6840" w:leader="none"/>
      </w:tabs>
      <w:outlineLvl w:val="3"/>
    </w:pPr>
    <w:rPr>
      <w:b/>
      <w:bCs/>
      <w:spacing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3420" w:leader="none"/>
        <w:tab w:val="left" w:pos="3960" w:leader="none"/>
      </w:tabs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3420" w:leader="none"/>
        <w:tab w:val="left" w:pos="3960" w:leader="none"/>
      </w:tabs>
      <w:spacing w:before="720" w:after="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20" w:leader="none"/>
        <w:tab w:val="left" w:pos="3960" w:leader="none"/>
      </w:tabs>
      <w:spacing w:before="240" w:after="0"/>
      <w:ind w:left="357" w:hanging="0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1440" w:leader="none"/>
        <w:tab w:val="left" w:pos="4140" w:leader="none"/>
      </w:tabs>
      <w:jc w:val="center"/>
    </w:pPr>
    <w:rPr>
      <w:b/>
      <w:bCs/>
    </w:rPr>
  </w:style>
  <w:style w:type="paragraph" w:styleId="Szvegtrzs3">
    <w:name w:val="Szövegtörzs 3"/>
    <w:basedOn w:val="Normal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49:00Z</dcterms:created>
  <dc:creator>Bolyai János</dc:creator>
  <dc:description/>
  <cp:keywords/>
  <dc:language>en-US</dc:language>
  <cp:lastModifiedBy>Önkormányzat</cp:lastModifiedBy>
  <cp:lastPrinted>2012-09-14T11:50:00Z</cp:lastPrinted>
  <dcterms:modified xsi:type="dcterms:W3CDTF">2012-10-12T06:45:00Z</dcterms:modified>
  <cp:revision>4</cp:revision>
  <dc:subject/>
  <dc:title>I</dc:title>
</cp:coreProperties>
</file>